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ИНФОРМАЦИЯ О ФИНАНСОВОМ СОСТОЯНИИ УК - ООО «ЖИЛСЕРВИС»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sz w:val="28"/>
          <w:szCs w:val="28"/>
        </w:rPr>
        <w:t>За 2012 год в УК-ООО «Жилсервис» поступило денежных средств по услуге «содержание жилья»  в сумме  1557844 руб. 04 коп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а 2012 год УК-ООО «Жилсервис» израсходовано денежных средств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– 625850 руб. 79 коп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ог на заработную плату  - 126421 руб. 86 коп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приобретение строительных и других материалов – 192510 руб. 24 коп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расчеты с Мглинским МУП ЖКХ  за вывоз ТБО – 203237 руб. 80 коп.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захоронение и утилизацию ООО «Полигон»  – 207105 руб. 23 коп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 обслуживание ККМ  ООО «Эталон» - 3000 руб.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электроэнергию ОАО «БСК» - 93990 руб. 43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14:00Z</dcterms:created>
  <dc:creator>Admin</dc:creator>
  <dc:description/>
  <cp:keywords/>
  <dc:language>en-US</dc:language>
  <cp:lastModifiedBy>Admin</cp:lastModifiedBy>
  <cp:lastPrinted>2013-01-24T15:00:00Z</cp:lastPrinted>
  <dcterms:modified xsi:type="dcterms:W3CDTF">2013-06-25T16:14:00Z</dcterms:modified>
  <cp:revision>2</cp:revision>
  <dc:subject/>
  <dc:title/>
</cp:coreProperties>
</file>